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Δήλωση αποποίησης ευθύνης</w:t>
      </w:r>
    </w:p>
    <w:p>
      <w:pPr>
        <w:pStyle w:val="Normal"/>
        <w:jc w:val="both"/>
        <w:rPr>
          <w:rFonts w:ascii="Tahoma" w:hAnsi="Tahoma" w:cs="Tahoma"/>
          <w:b/>
          <w:b/>
          <w:bCs/>
        </w:rPr>
      </w:pPr>
      <w:r>
        <w:rPr>
          <w:rFonts w:cs="Tahoma" w:ascii="Tahoma" w:hAnsi="Tahoma"/>
          <w:b/>
          <w:bCs/>
        </w:rPr>
      </w:r>
    </w:p>
    <w:p>
      <w:pPr>
        <w:pStyle w:val="3"/>
        <w:ind w:right="-340" w:hanging="0"/>
        <w:rPr/>
      </w:pPr>
      <w:r>
        <w:rPr>
          <w:rFonts w:cs="Tahoma"/>
        </w:rPr>
        <w:t>Το Ενημερωτικό Δελτίο και οι λοιπές πληροφορίες σχετικά με την ανώνυμη εταιρία «Ι.ΚΛΟΥΚΙΝΑΣ – Ι.ΛΑΠΠΑΣ ΤΕΧΝΙΚΗ ΚΑΙ ΕΜΠΟΡΙΚΗ ΑΝΩΝΥΜΟΣ ΕΤΑΙΡΕΙΑ» (εφεξής ΚΛΜ Α.Ε.), που περιέχονται στην παρούσα ιστοσελίδα αφορούν στη δημόσια προσφορά στην Ελλάδα νέων μετοχών από την αύξηση του μετοχικού κεφαλαίου με καταβολή μετρητών με δικαίωμα προτίμησης υπέρ των παλαιών μετόχων της ΚΛΜ Α.Ε. και έχουν συνταχθεί  σύμφωνα με την ισχύουσα ελληνική νομοθεσία ενώ το Ενημερωτικό Δελτίο έχει εγκριθεί από το Δ.Σ. της Επιτροπής Κεφαλαιαγοράς την 02/09/2010, μόνον όσον αφορά στην κάλυψη των αναγκών πληροφόρησης του επενδυτικού κοινού, όπως αυτές καθορίζονται στον Κανονισμό (ΕΚ) 809/2004 της Επιτροπής των Ευρωπαϊκών Κοινοτήτων. Το Ενημερωτικό Δελτίο για την αύξηση του μετοχικού κεφαλαίου της ΚΛΜ Α.Ε., θα είναι διαθέσιμο στο επενδυτικό κοινό από την 07/09/2010 σε ηλεκτρονική μορφή από την ιστοσελίδα της Εταιρίας («http://www.klmate.gr/.»), την ιστοσελίδα του Χρηματιστηρίου Αθηνών («</w:t>
      </w:r>
      <w:hyperlink r:id="rId2">
        <w:r>
          <w:rPr>
            <w:rStyle w:val="InternetLink"/>
            <w:rFonts w:cs="Tahoma"/>
          </w:rPr>
          <w:t>www.ase.gr/content/gr/Companies/ListedCo/Prospectus/</w:t>
        </w:r>
      </w:hyperlink>
      <w:r>
        <w:rPr>
          <w:rFonts w:cs="Tahoma"/>
        </w:rPr>
        <w:t>»), καθώς και την ιστοσελίδα της Επιτροπής Κεφαλαιαγοράς («http://www.hcmc.gr»), σύμφωνα με το άρθρο 14 παρ. 2 του Ν. 3401/2005, όπως ισχύει. Επίσης, το Ενημερωτικό Δελτίο θα είναι διαθέσιμο δωρεάν στο επενδυτικό κοινό και σε έντυπη μορφή, εφόσον ζητηθεί, στα γραφεία της Εταιρίας «ΚΛΜ Α.Ε.», oδός Ομήρου 2 &amp; Τεώ, 177 78 Ταύρος.</w:t>
      </w:r>
    </w:p>
    <w:p>
      <w:pPr>
        <w:pStyle w:val="3"/>
        <w:ind w:right="-1" w:hanging="0"/>
        <w:rPr>
          <w:rFonts w:cs="Tahoma"/>
        </w:rPr>
      </w:pPr>
      <w:r>
        <w:rPr>
          <w:rFonts w:cs="Tahoma"/>
        </w:rPr>
      </w:r>
    </w:p>
    <w:p>
      <w:pPr>
        <w:pStyle w:val="3"/>
        <w:ind w:right="-340" w:hanging="0"/>
        <w:rPr/>
      </w:pPr>
      <w:r>
        <w:rPr>
          <w:rFonts w:cs="Tahoma"/>
        </w:rPr>
        <w:t xml:space="preserve">Η διανοµή των εγγράφων ή άλλων πληροφοριών που περιέχονται στην παρούσα ιστοσελίδα ενδέχεται να περιορίζεται από το νόµο σε ορισµένα κράτη. Η παρούσα ιστοσελίδα και το περιεχόµενο αυτής δεν αποτελούν σε καµία περίπτωση προσφορά για πώληση ή πρόσκληση για απόκτηση αξιών σε οποιοδήποτε κράτος, στο οποίο µία τέτοια προσφορά ή πρόσκληση δεν επιτρέπεται από το νόµο του. Εποµένως, το Ενηµερωτικό Δελτίο απευθύνεται µόνο στην ελληνική αγορά, σύµφωνα µε το ελληνικό δίκαιο, δεν απευθύνεται, άµεσα ή έµµεσα, σε επενδυτές εκτός Ελλάδας ούτε αποτελεί προέκταση της Δηµόσιας Προσφοράς εκτός Ελλάδας σε οποιοδήποτε κράτος όπου µία τέτοια προσφορά ή πρόσκληση δεν επιτρέπεται από το νόµο του. Συνεπώς, αντίγραφα του Ενηµερωτικού Δελτίου δεν πρέπει και δεν πρόκειται να ταχυδροµηθούν ή να διανεµηθούν ή να αποσταλούν µε οποιοδήποτε άλλο τρόπο εκτός Ελλάδος σε οποιοδήποτε κράτος, όπου µια τέτοια προσφορά ή πρόσκληση δεν επιτρέπεται από το νόµο του. </w:t>
      </w:r>
    </w:p>
    <w:p>
      <w:pPr>
        <w:pStyle w:val="3"/>
        <w:ind w:right="-340" w:hanging="0"/>
        <w:rPr>
          <w:rFonts w:cs="Tahoma"/>
        </w:rPr>
      </w:pPr>
      <w:r>
        <w:rPr>
          <w:rFonts w:cs="Tahoma"/>
        </w:rPr>
      </w:r>
    </w:p>
    <w:p>
      <w:pPr>
        <w:pStyle w:val="3"/>
        <w:ind w:right="-340" w:hanging="0"/>
        <w:rPr>
          <w:rFonts w:cs="Tahoma"/>
        </w:rPr>
      </w:pPr>
      <w:r>
        <w:rPr>
          <w:rFonts w:cs="Tahoma"/>
        </w:rPr>
        <w:t>Περαιτέρω, οι κινητές αξίες που περιγράφονται στο Ενημερωτικό Δελτίο δεν έχουν αποτελέσει αντικείμενο έγκρισης και δεν θα εγκριθούν, από τη σχετική νομοθεσία περί κινητών αξιών οποιουδήποτε κράτους πλην της Ελλάδας και δεν επιτρέπεται να προσφερθούν ή να πωληθούν σε οποιοδήποτε άλλο κράτος, αν η εν λόγω προσφορά ή πώληση δεν επιτρέπεται από το νόμο του. Τέλος, επενδυτές εκτός Ελλάδας ή επενδυτές που υπόκεινται στη σχετική νομοθεσία και δικαιοδοσία άλλων κρατών ενδέχεται να απαγορεύεται να ασκήσουν δικαιώματα απορρέοντα από τις Νέες Μετοχές, ακόμα και εάν µε οποιοδήποτε τρόπο συμμετάσχουν στην παρούσα Δημόσια Προσφορά, που απευθύνεται µόνο στην ελληνική αγορά και λαμβάνει χώρα µόνο σύμφωνα µε το ελληνικό δίκαιο.</w:t>
      </w:r>
    </w:p>
    <w:p>
      <w:pPr>
        <w:pStyle w:val="3"/>
        <w:ind w:right="-340" w:hanging="0"/>
        <w:rPr>
          <w:rFonts w:cs="Tahoma"/>
        </w:rPr>
      </w:pPr>
      <w:r>
        <w:rPr>
          <w:rFonts w:cs="Tahoma"/>
        </w:rPr>
        <w:br/>
        <w:t>Εάν βλέπετε αυτήν την ιστοσελίδα από τις Η.Π.Α., Καναδά, Νότια Αφρική, Αυστραλία, Ιαπωνία ή/και οποιοδήποτε άλλο κράτος πλην της Ελλάδας, όπου η εν λόγω προσφορά ή πώληση δεν επιτρέπεται από το νόµο, πρέπει να εγκαταλείψετε την ιστοσελίδα.</w:t>
      </w:r>
    </w:p>
    <w:p>
      <w:pPr>
        <w:pStyle w:val="3"/>
        <w:ind w:right="-340" w:hanging="0"/>
        <w:rPr>
          <w:rFonts w:cs="Tahoma"/>
        </w:rPr>
      </w:pPr>
      <w:r>
        <w:rPr>
          <w:rFonts w:cs="Tahoma"/>
        </w:rPr>
      </w:r>
    </w:p>
    <w:p>
      <w:pPr>
        <w:pStyle w:val="3"/>
        <w:ind w:right="-340" w:hanging="0"/>
        <w:rPr>
          <w:rFonts w:cs="Tahoma"/>
        </w:rPr>
      </w:pPr>
      <w:r>
        <w:rPr>
          <w:rFonts w:cs="Tahoma"/>
        </w:rPr>
        <w:t>ΕΠΙΒΕΒΑΙΩΣΗ ΚΑΤΑΝΟΗΣΗΣ ΚΑΙ ΑΠΟΔΟΧΗΣ ΤΗΣ ΑΠΟΠΟΙΗΣΗΣ ΕΥΘΥΝΗΣ</w:t>
      </w:r>
    </w:p>
    <w:p>
      <w:pPr>
        <w:pStyle w:val="3"/>
        <w:ind w:right="-340" w:hanging="0"/>
        <w:rPr>
          <w:rFonts w:cs="Tahoma"/>
        </w:rPr>
      </w:pPr>
      <w:r>
        <w:rPr>
          <w:rFonts w:cs="Tahoma"/>
        </w:rPr>
        <w:t>Μελέτησα και κατανόησα τη δήλωση αποποίηση ευθύνης, που παρατίθεται πιο πάνω. Καταλαβαίνω ότι ενδεχοµένως επηρεάζει τα δικαιώµατά µου και συµφωνώ να δεσµεύοµαι από αυτή. Συµφωνώ και βεβαιώνω ότι έχω το δικαίωµα να προχωρήσω και να µελετήσω το περιεχόµενο αυτής της ιστοσελίδας.</w:t>
      </w:r>
    </w:p>
    <w:p>
      <w:pPr>
        <w:pStyle w:val="Normal"/>
        <w:rPr>
          <w:rFonts w:cs="Tahoma"/>
        </w:rPr>
      </w:pPr>
      <w:r>
        <w:rPr>
          <w:rFonts w:cs="Tahom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jc w:val="both"/>
    </w:pPr>
    <w:rPr>
      <w:rFonts w:ascii="Tahoma" w:hAnsi="Tahoma" w:cs="Tahoma"/>
    </w:rPr>
  </w:style>
  <w:style w:type="paragraph" w:styleId="Style15">
    <w:name w:val="Κείμενο πλαισίου"/>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e.gr/content/gr/Companies/ListedCo/Prospect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1:30:00Z</dcterms:created>
  <dc:creator>mprintsiou</dc:creator>
  <dc:description/>
  <cp:keywords/>
  <dc:language>en-US</dc:language>
  <cp:lastModifiedBy>mprintsiou</cp:lastModifiedBy>
  <cp:lastPrinted>2010-09-03T14:32:00Z</cp:lastPrinted>
  <dcterms:modified xsi:type="dcterms:W3CDTF">2010-09-06T11:02:00Z</dcterms:modified>
  <cp:revision>2</cp:revision>
  <dc:subject/>
  <dc:title>Δήλωση αποποίησης ευθύνης</dc:title>
</cp:coreProperties>
</file>