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Tahoma" w:hAnsi="Tahoma" w:cs="Tahoma"/>
          <w:i/>
          <w:i/>
          <w:iCs/>
          <w:sz w:val="20"/>
          <w:szCs w:val="20"/>
          <w:lang w:val="en-US" w:eastAsia="en-US"/>
        </w:rPr>
      </w:pPr>
      <w:r>
        <w:rPr>
          <w:rFonts w:cs="Tahoma" w:ascii="Tahoma" w:hAnsi="Tahoma"/>
          <w:i/>
          <w:i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25880</wp:posOffset>
                </wp:positionH>
                <wp:positionV relativeFrom="paragraph">
                  <wp:posOffset>-634365</wp:posOffset>
                </wp:positionV>
                <wp:extent cx="5829300" cy="403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ΠΙΝΑΚΑΣ Α.  ΑΠΟΤΙΜΗΣΗ ΜΕ ΤΗ ΜΕΘΟΔΟ ΤΩΝ ΕΛΕΥΘΕΡΩΝ ΤΑΜΕΙΑΚΩΝ ΡΟ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ΠΟΣΑ ΣΕ  ΕΥΡΩ)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1.8pt;mso-wrap-distance-left:9.05pt;mso-wrap-distance-right:9.05pt;mso-wrap-distance-top:0pt;mso-wrap-distance-bottom:0pt;margin-top:-49.95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ΠΙΝΑΚΑΣ Α.  ΑΠΟΤΙΜΗΣΗ ΜΕ ΤΗ ΜΕΘΟΔΟ ΤΩΝ ΕΛΕΥΘΕΡΩΝ ΤΑΜΕΙΑΚΩΝ ΡΟ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ΠΟΣΑ ΣΕ  ΕΥΡΩ)</w:t>
                      </w:r>
                    </w:p>
                    <w:p>
                      <w:pPr>
                        <w:pStyle w:val="Heading2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2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1356"/>
        <w:gridCol w:w="1156"/>
        <w:gridCol w:w="1256"/>
        <w:gridCol w:w="1316"/>
        <w:gridCol w:w="1156"/>
        <w:gridCol w:w="1196"/>
        <w:gridCol w:w="976"/>
      </w:tblGrid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ΞΙΟΛΟΓΗΣΗ - ΑΞΙΑ ΕΤΑΙΡΙΑ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ποσά σε Ευρώ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BIT (προ αποσβέσεων)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96,898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3,475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04,344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55,430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44,287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Φόρο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8,914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9,216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11,520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4,400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30,500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Αύξηση)/Μείωση Κεφαλαίου Κίνηση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221,903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159,464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282,487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338,848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389,495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πενδύσει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,000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,450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,199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,352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1,84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ΑΜΕΙΑΚΕΣ ΡΟΕ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6,081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24,345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0,137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41,829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92,45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έρδη προ τόκων και αποσβέσεων περιόδου 1.1.2004-31.1.200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10,118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τελεστής Προεξόφλησης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οστό Ανάπτυξης Εργασιών μετά το 200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%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Α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ΟΥΣΑ ΑΞΙΑ ΜΕΛΛΟΝΤΙΚΩΝ ΚΑΘΑΡΩΝ ΤΑΜΕΙΑΚΩΝ ΡΟΩΝ ΤΗΝ 31.1.200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420,260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-4,438 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7,658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80,256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05,092 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31,691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ΥΠΟΛΕΙΜΜΑΤΙΚΗ ΑΞΙΑ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,491,714 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ΟΥΣΑ ΑΞΙΑ ΥΠΟΛΕΙΜΜΑΤΙΚΗΣ ΑΞΙΑΣ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,705,043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ΙΜΩΜΕΝΗ ΑΞΙΑ ΕΠΙΧΕΙΡΗΣΗΣ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,125,304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ίον  Αξία δανεισμού 31/1/0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76,569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96" w:type="dxa"/>
            <w:tcBorders>
              <w:lef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έον Ταμείο και καταθέσεις όψεως 31/1/04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,477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κτιμώμενη Καθαρή αξία εταιρίας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1,560,212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ξία Εταιρίας</w:t>
            </w:r>
          </w:p>
        </w:tc>
        <w:tc>
          <w:tcPr>
            <w:tcW w:w="3328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Αξία ροών 04-08/ συνολική αξία</w:t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092,126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0%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288,931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60%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%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,560,212 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90%</w:t>
            </w:r>
          </w:p>
        </w:tc>
        <w:tc>
          <w:tcPr>
            <w:tcW w:w="11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-748665</wp:posOffset>
                </wp:positionV>
                <wp:extent cx="66294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ΠΙΝΑΚΑΣ Β.  ΣΤΟΙΧΕΙΑ ΜΕΘΟΔΟΥ ΔΕΙΚΤΩΝ ΚΕΦΑΛΑΙΑΓΟΡ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ΠΟΣΑ ΣΕ ΕΥΡΩ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36pt;mso-wrap-distance-left:9.05pt;mso-wrap-distance-right:9.05pt;mso-wrap-distance-top:0pt;mso-wrap-distance-bottom:0pt;margin-top:-58.9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ΠΙΝΑΚΑΣ Β.  ΣΤΟΙΧΕΙΑ ΜΕΘΟΔΟΥ ΔΕΙΚΤΩΝ ΚΕΦΑΛΑΙΑΓΟΡ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ΠΟΣΑ ΣΕ ΕΥΡΩ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both"/>
        <w:rPr/>
      </w:pPr>
      <w:r>
        <w:rPr/>
      </w:r>
    </w:p>
    <w:tbl>
      <w:tblPr>
        <w:tblW w:w="135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7"/>
        <w:gridCol w:w="1720"/>
        <w:gridCol w:w="1788"/>
        <w:gridCol w:w="879"/>
        <w:gridCol w:w="1447"/>
        <w:gridCol w:w="1788"/>
        <w:gridCol w:w="1511"/>
        <w:gridCol w:w="1467"/>
      </w:tblGrid>
      <w:tr>
        <w:trPr>
          <w:trHeight w:val="765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Δείκτες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θμισμένος Μέσος όρος δεικτών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Έκπτωση ως μη εισηγμένη (30%)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οιχεία Επιχείρησης 2003 (ετήσια βάση)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ξία Επιχείρησης βάσει δεικτών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θμισμένη αξία Επιχείρησης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τελεστές στάθμισης</w:t>
            </w:r>
          </w:p>
        </w:tc>
      </w:tr>
      <w:tr>
        <w:trPr>
          <w:trHeight w:val="255" w:hRule="atLeast"/>
        </w:trPr>
        <w:tc>
          <w:tcPr>
            <w:tcW w:w="2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BV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6</w:t>
            </w:r>
          </w:p>
        </w:tc>
        <w:tc>
          <w:tcPr>
            <w:tcW w:w="2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444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5,551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,161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%</w:t>
            </w:r>
          </w:p>
        </w:tc>
      </w:tr>
      <w:tr>
        <w:trPr>
          <w:trHeight w:val="255" w:hRule="atLeast"/>
        </w:trPr>
        <w:tc>
          <w:tcPr>
            <w:tcW w:w="2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E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6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83</w:t>
            </w:r>
          </w:p>
        </w:tc>
        <w:tc>
          <w:tcPr>
            <w:tcW w:w="2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42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93,145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,325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%</w:t>
            </w:r>
          </w:p>
        </w:tc>
      </w:tr>
      <w:tr>
        <w:trPr>
          <w:trHeight w:val="255" w:hRule="atLeast"/>
        </w:trPr>
        <w:tc>
          <w:tcPr>
            <w:tcW w:w="2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S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23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5,88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89,857</w:t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6,559</w:t>
            </w:r>
          </w:p>
        </w:tc>
        <w:tc>
          <w:tcPr>
            <w:tcW w:w="14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%</w:t>
            </w:r>
          </w:p>
        </w:tc>
      </w:tr>
      <w:tr>
        <w:trPr>
          <w:trHeight w:val="255" w:hRule="atLeast"/>
        </w:trPr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ική αξία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πιχείρησης</w:t>
            </w:r>
          </w:p>
        </w:tc>
        <w:tc>
          <w:tcPr>
            <w:tcW w:w="15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386,046</w:t>
            </w:r>
          </w:p>
        </w:tc>
        <w:tc>
          <w:tcPr>
            <w:tcW w:w="1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Στοιχεία κλάδου 2002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υντελεστές στάθμισης</w:t>
            </w:r>
          </w:p>
        </w:tc>
        <w:tc>
          <w:tcPr>
            <w:tcW w:w="1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ταιρία/ Δείκτης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BV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E</w:t>
            </w:r>
          </w:p>
        </w:tc>
        <w:tc>
          <w:tcPr>
            <w:tcW w:w="2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/S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 COMPANY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7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84</w:t>
            </w:r>
          </w:p>
        </w:tc>
        <w:tc>
          <w:tcPr>
            <w:tcW w:w="2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4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1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UMBO (30/6/2003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26</w:t>
            </w:r>
          </w:p>
        </w:tc>
        <w:tc>
          <w:tcPr>
            <w:tcW w:w="2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97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1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ONIC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3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96</w:t>
            </w:r>
          </w:p>
        </w:tc>
        <w:tc>
          <w:tcPr>
            <w:tcW w:w="2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1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%</w:t>
            </w:r>
          </w:p>
        </w:tc>
        <w:tc>
          <w:tcPr>
            <w:tcW w:w="1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αθμισμένος μέσος όρος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08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76</w:t>
            </w:r>
          </w:p>
        </w:tc>
        <w:tc>
          <w:tcPr>
            <w:tcW w:w="232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3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Στοιχεία Επιχείρησης 2003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Συνολικά</w:t>
            </w:r>
          </w:p>
        </w:tc>
        <w:tc>
          <w:tcPr>
            <w:tcW w:w="41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Ετήσια βάση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έκπτωσης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ξία εταιρίας</w:t>
            </w:r>
          </w:p>
        </w:tc>
      </w:tr>
      <w:tr>
        <w:trPr>
          <w:trHeight w:val="255" w:hRule="atLeast"/>
        </w:trPr>
        <w:tc>
          <w:tcPr>
            <w:tcW w:w="2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Λογιστική αξία (BV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406</w:t>
            </w:r>
          </w:p>
        </w:tc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3,444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386,046</w:t>
            </w:r>
          </w:p>
        </w:tc>
      </w:tr>
      <w:tr>
        <w:trPr>
          <w:trHeight w:val="255" w:hRule="atLeast"/>
        </w:trPr>
        <w:tc>
          <w:tcPr>
            <w:tcW w:w="29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Κέρδη προ φόρων (Ε)</w:t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,045</w:t>
            </w:r>
          </w:p>
        </w:tc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427</w:t>
            </w:r>
          </w:p>
        </w:tc>
        <w:tc>
          <w:tcPr>
            <w:tcW w:w="14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5,049</w:t>
            </w:r>
          </w:p>
        </w:tc>
      </w:tr>
      <w:tr>
        <w:trPr>
          <w:trHeight w:val="255" w:hRule="atLeast"/>
        </w:trPr>
        <w:tc>
          <w:tcPr>
            <w:tcW w:w="29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ωλήσεις   (S)</w:t>
            </w:r>
          </w:p>
        </w:tc>
        <w:tc>
          <w:tcPr>
            <w:tcW w:w="1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93,139</w:t>
            </w:r>
          </w:p>
        </w:tc>
        <w:tc>
          <w:tcPr>
            <w:tcW w:w="26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675,883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%</w:t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87,043</w:t>
            </w:r>
          </w:p>
        </w:tc>
      </w:tr>
      <w:tr>
        <w:trPr>
          <w:trHeight w:val="255" w:hRule="atLeast"/>
        </w:trPr>
        <w:tc>
          <w:tcPr>
            <w:tcW w:w="2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761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στοιχεία σύμφωνα με χρηματιστηριακή αξία 16/1/2004 και ισολογισμούς εταιριών 2002.</w:t>
            </w:r>
          </w:p>
        </w:tc>
        <w:tc>
          <w:tcPr>
            <w:tcW w:w="17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-634365</wp:posOffset>
                </wp:positionV>
                <wp:extent cx="52578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ΠΙΝΑΚΑΣ Γ.   ΑΝΑΠΡΟΣΑΡΜΟΣΜΕΝΗ ΚΑΘΑΡΗ ΘΕ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</w:rPr>
                              <w:t>ΠΟΣΑ ΣΕ ΕΥΡΩ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-49.9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/>
                        <w:t>ΠΙΝΑΚΑΣ Γ.   ΑΝΑΠΡΟΣΑΡΜΟΣΜΕΝΗ ΚΑΘΑΡΗ ΘΕ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6"/>
                        </w:rPr>
                        <w:t>ΠΟΣΑ ΣΕ ΕΥΡΩ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tbl>
      <w:tblPr>
        <w:tblW w:w="58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1056"/>
      </w:tblGrid>
      <w:tr>
        <w:trPr>
          <w:trHeight w:val="255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ναπροσαρμοσμένη Καθαρή Θέση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Ιδίων Κεφαλαίων 31/12/2003</w:t>
            </w:r>
          </w:p>
        </w:tc>
        <w:tc>
          <w:tcPr>
            <w:tcW w:w="105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2,407 </w:t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ίον: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Γραμμάτια και επιταγές σε καθυστέρηση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,723 </w:t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ρόβλεψη αποζημίωσης προσωπικού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,845 </w:t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Μείον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Αποτελέσματα περιόδου 1/1-31/1/2004 μετά φόρων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-10,698 </w:t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ύνολο Αναμορφώσεων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,266 </w:t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ναπροσαρμοσμένη Καθαρή Θέση 31/1/2004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4,141 </w:t>
            </w:r>
          </w:p>
        </w:tc>
      </w:tr>
      <w:tr>
        <w:trPr>
          <w:trHeight w:val="255" w:hRule="atLeast"/>
        </w:trPr>
        <w:tc>
          <w:tcPr>
            <w:tcW w:w="47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2517" w:right="902" w:gutter="0" w:header="709" w:top="1281" w:footer="709" w:bottom="1253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153"/>
        <w:tab w:val="clear" w:pos="8306"/>
      </w:tabs>
      <w:ind w:left="-900" w:right="7659" w:hanging="0"/>
      <w:jc w:val="both"/>
      <w:rPr>
        <w:b/>
        <w:b/>
        <w:color w:val="808080"/>
        <w:spacing w:val="20"/>
        <w:sz w:val="16"/>
        <w:lang w:val="en-US" w:eastAsia="en-US"/>
      </w:rPr>
    </w:pPr>
    <w:r>
      <w:rPr>
        <w:b/>
        <w:color w:val="808080"/>
        <w:spacing w:val="20"/>
        <w:sz w:val="1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32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20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400800</wp:posOffset>
              </wp:positionH>
              <wp:positionV relativeFrom="paragraph">
                <wp:posOffset>74930</wp:posOffset>
              </wp:positionV>
              <wp:extent cx="1257300" cy="204470"/>
              <wp:effectExtent l="0" t="0" r="0" b="0"/>
              <wp:wrapSquare wrapText="bothSides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807B85"/>
                              <w:sz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7B85"/>
                              <w:sz w:val="14"/>
                              <w:lang w:val="en-US"/>
                            </w:rPr>
                            <w:t>An independent member of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16.1pt;mso-wrap-distance-left:9.05pt;mso-wrap-distance-right:9.05pt;mso-wrap-distance-top:0pt;mso-wrap-distance-bottom:0pt;margin-top:5.9pt;mso-position-vertical-relative:text;margin-left:50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color w:val="807B85"/>
                        <w:sz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807B85"/>
                        <w:sz w:val="14"/>
                        <w:lang w:val="en-US"/>
                      </w:rPr>
                      <w:t>An independent member of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7658100</wp:posOffset>
              </wp:positionH>
              <wp:positionV relativeFrom="paragraph">
                <wp:posOffset>-153670</wp:posOffset>
              </wp:positionV>
              <wp:extent cx="800100" cy="530860"/>
              <wp:effectExtent l="0" t="0" r="0" b="0"/>
              <wp:wrapSquare wrapText="bothSides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530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78" w:hanging="0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drawing>
                              <wp:inline distT="0" distB="0" distL="0" distR="0">
                                <wp:extent cx="682625" cy="36449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43" r="-23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82625" cy="3644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41.8pt;mso-wrap-distance-left:9.05pt;mso-wrap-distance-right:9.05pt;mso-wrap-distance-top:0pt;mso-wrap-distance-bottom:0pt;margin-top:-12.1pt;mso-position-vertical-relative:text;margin-left:60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right="78" w:hanging="0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drawing>
                        <wp:inline distT="0" distB="0" distL="0" distR="0">
                          <wp:extent cx="682625" cy="36449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43" r="-23" b="-4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82625" cy="3644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ind w:left="-900" w:hanging="0"/>
      <w:rPr>
        <w:spacing w:val="20"/>
        <w:sz w:val="16"/>
        <w:lang w:val="en-US"/>
      </w:rPr>
    </w:pPr>
    <w:r>
      <w:rPr>
        <w:spacing w:val="20"/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0" w:hanging="0"/>
      <w:rPr>
        <w:sz w:val="26"/>
      </w:rPr>
    </w:pPr>
    <w:r>
      <w:rPr>
        <w:sz w:val="26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028700</wp:posOffset>
              </wp:positionH>
              <wp:positionV relativeFrom="paragraph">
                <wp:posOffset>6350</wp:posOffset>
              </wp:positionV>
              <wp:extent cx="7315200" cy="685800"/>
              <wp:effectExtent l="5080" t="5080" r="81915" b="819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0" cy="6858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c0c0c0"/>
                      </a:solidFill>
                      <a:ln w="9360">
                        <a:solidFill>
                          <a:srgbClr val="c0c0c0"/>
                        </a:solidFill>
                        <a:miter/>
                      </a:ln>
                      <a:effectLst>
                        <a:outerShdw dist="107932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silver" stroked="t" o:allowincell="f" style="position:absolute;margin-left:81pt;margin-top:0.5pt;width:575.95pt;height:53.9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#3f3f3f"/>
              <v:stroke color="silver" weight="9360" joinstyle="miter" endcap="flat"/>
              <v:shadow on="t" obscured="f" color="gray"/>
              <w10:wrap type="none"/>
            </v:roundrect>
          </w:pict>
        </mc:Fallback>
      </mc:AlternateContent>
      <w:drawing>
        <wp:inline distT="0" distB="0" distL="0" distR="0">
          <wp:extent cx="1140460" cy="883285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883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07:00Z</dcterms:created>
  <dc:creator>Margarita Fiotaki</dc:creator>
  <dc:description/>
  <dc:language>en-US</dc:language>
  <cp:lastModifiedBy>mfiotaki</cp:lastModifiedBy>
  <cp:lastPrinted>2004-04-06T14:53:00Z</cp:lastPrinted>
  <dcterms:modified xsi:type="dcterms:W3CDTF">2004-05-06T08:07:00Z</dcterms:modified>
  <cp:revision>12</cp:revision>
  <dc:subject/>
  <dc:title>ΠΙΝΑΚΑΣ 1</dc:title>
</cp:coreProperties>
</file>