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</wp:posOffset>
            </wp:positionH>
            <wp:positionV relativeFrom="paragraph">
              <wp:posOffset>154940</wp:posOffset>
            </wp:positionV>
            <wp:extent cx="361950" cy="3194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</w:rPr>
        <w:t xml:space="preserve">            </w:t>
      </w: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653032961"/>
      <w:bookmarkStart w:id="1" w:name="__Fieldmark__0_2653032961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653032961"/>
      <w:bookmarkStart w:id="3" w:name="__Fieldmark__1_2653032961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653032961"/>
      <w:bookmarkStart w:id="5" w:name="__Fieldmark__2_2653032961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653032961"/>
      <w:bookmarkStart w:id="7" w:name="__Fieldmark__3_2653032961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653032961"/>
      <w:bookmarkStart w:id="9" w:name="__Fieldmark__4_2653032961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653032961"/>
      <w:bookmarkStart w:id="11" w:name="__Fieldmark__5_2653032961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6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30111</w:t>
      </w: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6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807292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7</w:t>
      </w:r>
      <w:r>
        <w:rPr>
          <w:rFonts w:cs="Arial"/>
          <w:b/>
          <w:sz w:val="18"/>
          <w:szCs w:val="18"/>
          <w:lang w:val="el-GR"/>
        </w:rPr>
        <w:t>218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653032961"/>
      <w:bookmarkStart w:id="13" w:name="__Fieldmark__7_2653032961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653032961"/>
      <w:bookmarkStart w:id="15" w:name="__Fieldmark__8_2653032961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653032961"/>
      <w:bookmarkStart w:id="17" w:name="__Fieldmark__9_2653032961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653032961"/>
      <w:bookmarkStart w:id="19" w:name="__Fieldmark__10_2653032961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7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6.925.082.806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2653032961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2653032961"/>
            <w:bookmarkStart w:id="21" w:name="__Fieldmark__13_2653032961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2653032961"/>
                  <w:enabled/>
                  <w:ddList>
                    <w:result w:val="0"/>
                    <w:listEntry w:val="06Μ"/>
                    <w:listEntry w:val="01Χ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2653032961"/>
            <w:bookmarkStart w:id="23" w:name="__Fieldmark__14_2653032961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6</w:t>
            </w:r>
            <w:r>
              <w:rPr>
                <w:rFonts w:cs="Arial"/>
                <w:b/>
                <w:sz w:val="18"/>
                <w:szCs w:val="18"/>
              </w:rPr>
              <w:t>M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2653032961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2653032961"/>
            <w:bookmarkStart w:id="25" w:name="__Fieldmark__15_2653032961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2653032961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2653032961"/>
            <w:bookmarkStart w:id="27" w:name="__Fieldmark__16_2653032961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2653032961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2653032961"/>
            <w:bookmarkStart w:id="29" w:name="__Fieldmark__17_2653032961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/1/20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/1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,2218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8_2653032961"/>
      <w:bookmarkStart w:id="31" w:name="__Fieldmark__18_2653032961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0_2653032961"/>
      <w:bookmarkStart w:id="33" w:name="__Fieldmark__20_2653032961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451"/>
        <w:gridCol w:w="1824"/>
        <w:gridCol w:w="4332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Δ130111Γ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C1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332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6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925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082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06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8072922</w:t>
            </w:r>
            <w:r>
              <w:rPr>
                <w:sz w:val="22"/>
                <w:szCs w:val="22"/>
              </w:rPr>
              <w:t xml:space="preserve">, 6-ετούς διάρκειας, κυμαινόμενου επιτοκίου 2,2218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6,925,082,806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ix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8072922 </w:t>
            </w:r>
            <w:r>
              <w:rPr>
                <w:sz w:val="22"/>
                <w:szCs w:val="22"/>
                <w:lang w:val="en-GB"/>
              </w:rPr>
              <w:t>floating interest rate of 2.2218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17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7-20T11:05:00Z</dcterms:modified>
  <cp:revision>29</cp:revision>
  <dc:subject>Εισαγωγή/ Μεταβολή Στοιχείων Νεοεισαγώμενων/ </dc:subject>
  <dc:title>Έντυπο EO-05</dc:title>
</cp:coreProperties>
</file>