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30480</wp:posOffset>
            </wp:positionV>
            <wp:extent cx="325755" cy="28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662179047"/>
      <w:bookmarkStart w:id="1" w:name="__Fieldmark__0_266217904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662179047"/>
      <w:bookmarkStart w:id="3" w:name="__Fieldmark__1_266217904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662179047"/>
      <w:bookmarkStart w:id="5" w:name="__Fieldmark__2_266217904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662179047"/>
      <w:bookmarkStart w:id="7" w:name="__Fieldmark__3_266217904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662179047"/>
      <w:bookmarkStart w:id="9" w:name="__Fieldmark__4_266217904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662179047"/>
      <w:bookmarkStart w:id="11" w:name="__Fieldmark__5_266217904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191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662179047"/>
      <w:bookmarkStart w:id="13" w:name="__Fieldmark__7_266217904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662179047"/>
      <w:bookmarkStart w:id="15" w:name="__Fieldmark__8_266217904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662179047"/>
      <w:bookmarkStart w:id="17" w:name="__Fieldmark__9_266217904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662179047"/>
      <w:bookmarkStart w:id="19" w:name="__Fieldmark__10_266217904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.193.105.586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2662179047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2662179047"/>
            <w:bookmarkStart w:id="21" w:name="__Fieldmark__13_2662179047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2662179047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2662179047"/>
            <w:bookmarkStart w:id="23" w:name="__Fieldmark__14_2662179047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Μ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2,08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2662179047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2662179047"/>
            <w:bookmarkStart w:id="25" w:name="__Fieldmark__15_2662179047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66217904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2662179047"/>
            <w:bookmarkStart w:id="27" w:name="__Fieldmark__16_2662179047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2662179047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2662179047"/>
            <w:bookmarkStart w:id="29" w:name="__Fieldmark__17_2662179047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2662179047"/>
      <w:bookmarkStart w:id="31" w:name="__Fieldmark__18_2662179047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2662179047"/>
      <w:bookmarkStart w:id="33" w:name="__Fieldmark__20_2662179047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767"/>
        <w:gridCol w:w="4389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Α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A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193.105.586 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1916</w:t>
            </w:r>
            <w:r>
              <w:rPr>
                <w:sz w:val="22"/>
                <w:szCs w:val="22"/>
              </w:rPr>
              <w:t xml:space="preserve">, 7-ετούς διάρκειας, κυμαινόμενου επιτοκίου 2,08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193,105,58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1916 </w:t>
            </w:r>
            <w:r>
              <w:rPr>
                <w:sz w:val="22"/>
                <w:szCs w:val="22"/>
                <w:lang w:val="en-GB"/>
              </w:rPr>
              <w:t>floating interest rate of 2.08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8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8:00Z</dcterms:modified>
  <cp:revision>17</cp:revision>
  <dc:subject>Εισαγωγή/ Μεταβολή Στοιχείων Νεοεισαγώμενων/ </dc:subject>
  <dc:title>Έντυπο EO-05</dc:title>
</cp:coreProperties>
</file>