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941827729"/>
      <w:bookmarkStart w:id="1" w:name="__Fieldmark__0_194182772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941827729"/>
      <w:bookmarkStart w:id="3" w:name="__Fieldmark__1_194182772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941827729"/>
      <w:bookmarkStart w:id="5" w:name="__Fieldmark__2_194182772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941827729"/>
      <w:bookmarkStart w:id="7" w:name="__Fieldmark__3_194182772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941827729"/>
      <w:bookmarkStart w:id="9" w:name="__Fieldmark__4_194182772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941827729"/>
      <w:bookmarkStart w:id="11" w:name="__Fieldmark__5_194182772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3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  <w:lang w:val="en-GB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326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941827729"/>
      <w:bookmarkStart w:id="13" w:name="__Fieldmark__7_194182772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941827729"/>
      <w:bookmarkStart w:id="15" w:name="__Fieldmark__8_194182772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941827729"/>
      <w:bookmarkStart w:id="17" w:name="__Fieldmark__9_194182772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941827729"/>
      <w:bookmarkStart w:id="19" w:name="__Fieldmark__10_194182772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84.799.078.971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94182772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941827729"/>
            <w:bookmarkStart w:id="21" w:name="__Fieldmark__13_194182772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94182772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941827729"/>
            <w:bookmarkStart w:id="23" w:name="__Fieldmark__14_194182772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94182772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941827729"/>
            <w:bookmarkStart w:id="25" w:name="__Fieldmark__15_194182772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94182772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941827729"/>
            <w:bookmarkStart w:id="27" w:name="__Fieldmark__16_194182772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94182772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941827729"/>
            <w:bookmarkStart w:id="29" w:name="__Fieldmark__17_194182772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941827729"/>
      <w:bookmarkStart w:id="31" w:name="__Fieldmark__18_194182772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941827729"/>
      <w:bookmarkStart w:id="33" w:name="__Fieldmark__20_194182772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C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54.117.914.92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3263</w:t>
            </w:r>
            <w:r>
              <w:rPr>
                <w:sz w:val="22"/>
                <w:szCs w:val="22"/>
              </w:rPr>
              <w:t xml:space="preserve">, τριετού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184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799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78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71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54,117,914,92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3263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184,799,078,971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50:00Z</dcterms:modified>
  <cp:revision>17</cp:revision>
  <dc:subject>Εισαγωγή/ Μεταβολή Στοιχείων Νεοεισαγώμενων/ </dc:subject>
  <dc:title>Έντυπο EO-05</dc:title>
</cp:coreProperties>
</file>