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2288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3649343586"/>
      <w:bookmarkStart w:id="1" w:name="__Fieldmark__0_364934358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3649343586"/>
      <w:bookmarkStart w:id="3" w:name="__Fieldmark__1_364934358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3649343586"/>
      <w:bookmarkStart w:id="5" w:name="__Fieldmark__2_364934358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3649343586"/>
      <w:bookmarkStart w:id="7" w:name="__Fieldmark__3_364934358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3649343586"/>
      <w:bookmarkStart w:id="9" w:name="__Fieldmark__4_364934358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3649343586"/>
      <w:bookmarkStart w:id="11" w:name="__Fieldmark__5_364934358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3Ε-0,05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111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5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1002224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6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3649343586"/>
      <w:bookmarkStart w:id="13" w:name="__Fieldmark__7_364934358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3649343586"/>
      <w:bookmarkStart w:id="15" w:name="__Fieldmark__8_364934358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3649343586"/>
      <w:bookmarkStart w:id="17" w:name="__Fieldmark__9_364934358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3649343586"/>
      <w:bookmarkStart w:id="19" w:name="__Fieldmark__10_364934358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3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214.285.740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5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5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5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364934358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3649343586"/>
            <w:bookmarkStart w:id="21" w:name="__Fieldmark__13_364934358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364934358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3649343586"/>
            <w:bookmarkStart w:id="23" w:name="__Fieldmark__14_364934358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364934358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3649343586"/>
            <w:bookmarkStart w:id="25" w:name="__Fieldmark__15_364934358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364934358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3649343586"/>
            <w:bookmarkStart w:id="27" w:name="__Fieldmark__16_364934358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364934358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3649343586"/>
            <w:bookmarkStart w:id="29" w:name="__Fieldmark__17_364934358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31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201</w:t>
            </w:r>
            <w:r>
              <w:rPr>
                <w:rFonts w:cs="Arial"/>
                <w:b/>
                <w:sz w:val="16"/>
                <w:szCs w:val="16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</w:rPr>
              <w:t>4,5066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3649343586"/>
      <w:bookmarkStart w:id="31" w:name="__Fieldmark__18_364934358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3649343586"/>
      <w:bookmarkStart w:id="33" w:name="__Fieldmark__20_364934358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szCs w:val="16"/>
          <w:lang w:val="el-GR"/>
        </w:rPr>
      </w:pPr>
      <w:r>
        <w:rPr>
          <w:rFonts w:cs="Arial"/>
          <w:sz w:val="20"/>
          <w:szCs w:val="16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B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.214.285.74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sz w:val="22"/>
                <w:szCs w:val="22"/>
              </w:rPr>
              <w:t>0110022242</w:t>
            </w:r>
            <w:r>
              <w:rPr>
                <w:sz w:val="22"/>
                <w:szCs w:val="22"/>
              </w:rPr>
              <w:t xml:space="preserve">, τριετούς διάρκειας, σταθερού επιτοκίου 4,5066% και ονομαστικής αξίας € 0,05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214,285,74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10022242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4.5066% and nominal value of € 0.05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76</cp:revision>
  <dc:subject>Εισαγωγή/ Μεταβολή Στοιχείων Νεοεισαγώμενων/ </dc:subject>
  <dc:title>Έντυπο EO-05</dc:title>
</cp:coreProperties>
</file>