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025145507"/>
      <w:bookmarkStart w:id="1" w:name="__Fieldmark__0_302514550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025145507"/>
      <w:bookmarkStart w:id="3" w:name="__Fieldmark__1_302514550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025145507"/>
      <w:bookmarkStart w:id="5" w:name="__Fieldmark__2_302514550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025145507"/>
      <w:bookmarkStart w:id="7" w:name="__Fieldmark__3_302514550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025145507"/>
      <w:bookmarkStart w:id="9" w:name="__Fieldmark__4_302514550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025145507"/>
      <w:bookmarkStart w:id="11" w:name="__Fieldmark__5_302514550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0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030111-8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0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03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213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025145507"/>
      <w:bookmarkStart w:id="13" w:name="__Fieldmark__7_302514550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025145507"/>
      <w:bookmarkStart w:id="15" w:name="__Fieldmark__8_302514550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025145507"/>
      <w:bookmarkStart w:id="17" w:name="__Fieldmark__9_302514550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025145507"/>
      <w:bookmarkStart w:id="19" w:name="__Fieldmark__10_302514550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7/9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5.0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02514550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025145507"/>
            <w:bookmarkStart w:id="21" w:name="__Fieldmark__13_302514550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02514550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025145507"/>
            <w:bookmarkStart w:id="23" w:name="__Fieldmark__14_302514550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89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02514550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025145507"/>
            <w:bookmarkStart w:id="25" w:name="__Fieldmark__15_302514550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Α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02514550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025145507"/>
            <w:bookmarkStart w:id="27" w:name="__Fieldmark__16_302514550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02514550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025145507"/>
            <w:bookmarkStart w:id="29" w:name="__Fieldmark__17_302514550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025145507"/>
      <w:bookmarkStart w:id="31" w:name="__Fieldmark__18_302514550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025145507"/>
      <w:bookmarkStart w:id="33" w:name="__Fieldmark__20_302514550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03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03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5.000.000.00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0002135</w:t>
            </w:r>
            <w:r>
              <w:rPr>
                <w:sz w:val="22"/>
                <w:szCs w:val="22"/>
              </w:rPr>
              <w:t xml:space="preserve">, 8-ετούς διάρκειας, σταθερού επιτοκίου 5,089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5,000,000,00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2135 </w:t>
            </w:r>
            <w:r>
              <w:rPr>
                <w:sz w:val="22"/>
                <w:szCs w:val="22"/>
                <w:lang w:val="en-GB"/>
              </w:rPr>
              <w:t>fixed interest rate of 5.089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</cp:revision>
  <dc:subject>Εισαγωγή/ Μεταβολή Στοιχείων Νεοεισαγώμενων/ </dc:subject>
  <dc:title>Έντυπο EO-05</dc:title>
</cp:coreProperties>
</file>