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62652358"/>
      <w:bookmarkStart w:id="1" w:name="__Fieldmark__0_162652358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62652358"/>
      <w:bookmarkStart w:id="3" w:name="__Fieldmark__1_162652358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62652358"/>
      <w:bookmarkStart w:id="5" w:name="__Fieldmark__2_162652358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62652358"/>
      <w:bookmarkStart w:id="7" w:name="__Fieldmark__3_162652358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62652358"/>
      <w:bookmarkStart w:id="9" w:name="__Fieldmark__4_162652358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62652358"/>
      <w:bookmarkStart w:id="11" w:name="__Fieldmark__5_162652358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H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H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8014621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1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62652358"/>
      <w:bookmarkStart w:id="13" w:name="__Fieldmark__7_162652358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62652358"/>
      <w:bookmarkStart w:id="15" w:name="__Fieldmark__8_162652358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62652358"/>
      <w:bookmarkStart w:id="17" w:name="__Fieldmark__9_162652358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62652358"/>
      <w:bookmarkStart w:id="19" w:name="__Fieldmark__10_162652358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/3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5.714.285.714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62652358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62652358"/>
            <w:bookmarkStart w:id="21" w:name="__Fieldmark__13_162652358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62652358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62652358"/>
            <w:bookmarkStart w:id="23" w:name="__Fieldmark__14_162652358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62652358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62652358"/>
            <w:bookmarkStart w:id="25" w:name="__Fieldmark__15_162652358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62652358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62652358"/>
            <w:bookmarkStart w:id="27" w:name="__Fieldmark__16_162652358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62652358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62652358"/>
            <w:bookmarkStart w:id="29" w:name="__Fieldmark__17_162652358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1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22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62652358"/>
      <w:bookmarkStart w:id="31" w:name="__Fieldmark__18_162652358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62652358"/>
      <w:bookmarkStart w:id="33" w:name="__Fieldmark__20_162652358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H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H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5.714.285.714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8014621</w:t>
            </w:r>
            <w:r>
              <w:rPr>
                <w:sz w:val="22"/>
                <w:szCs w:val="22"/>
              </w:rPr>
              <w:t xml:space="preserve">,  επ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2250%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5,714,285,714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8014621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,225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09</cp:revision>
  <dc:subject>Εισαγωγή/ Μεταβολή Στοιχείων Νεοεισαγώμενων/ </dc:subject>
  <dc:title>Έντυπο EO-05</dc:title>
</cp:coreProperties>
</file>