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259080</wp:posOffset>
            </wp:positionV>
            <wp:extent cx="289560" cy="255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2593285707"/>
      <w:bookmarkStart w:id="1" w:name="__Fieldmark__1_259328570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2593285707"/>
      <w:bookmarkStart w:id="3" w:name="__Fieldmark__2_259328570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2593285707"/>
      <w:bookmarkStart w:id="5" w:name="__Fieldmark__3_259328570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2593285707"/>
      <w:bookmarkStart w:id="7" w:name="__Fieldmark__4_259328570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2593285707"/>
      <w:bookmarkStart w:id="9" w:name="__Fieldmark__6_259328570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2593285707"/>
      <w:bookmarkStart w:id="11" w:name="__Fieldmark__7_259328570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80211Α1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80211-13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802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80211-13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0082827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202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2593285707"/>
      <w:bookmarkStart w:id="13" w:name="__Fieldmark__9_259328570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2593285707"/>
      <w:bookmarkStart w:id="15" w:name="__Fieldmark__10_259328570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2593285707"/>
      <w:bookmarkStart w:id="17" w:name="__Fieldmark__11_259328570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2593285707"/>
      <w:bookmarkStart w:id="19" w:name="__Fieldmark__12_259328570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  <w:r>
        <w:rPr>
          <w:rFonts w:cs="Arial"/>
          <w:sz w:val="18"/>
          <w:szCs w:val="18"/>
          <w:lang w:val="el-GR"/>
        </w:rPr>
        <w:tab/>
        <w:t xml:space="preserve">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0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480.001</w:t>
      </w:r>
      <w:r>
        <w:rPr>
          <w:rFonts w:cs="Arial"/>
          <w:sz w:val="18"/>
          <w:szCs w:val="18"/>
          <w:lang w:val="el-GR"/>
        </w:rPr>
        <w:t xml:space="preserve">          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90.36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2593285707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5_2593285707"/>
            <w:bookmarkStart w:id="21" w:name="__Fieldmark__15_2593285707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2593285707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6_2593285707"/>
            <w:bookmarkStart w:id="23" w:name="__Fieldmark__16_2593285707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</w:rPr>
              <w:t>3,85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%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2593285707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7_2593285707"/>
            <w:bookmarkStart w:id="25" w:name="__Fieldmark__17_2593285707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259328570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8_2593285707"/>
            <w:bookmarkStart w:id="27" w:name="__Fieldmark__18_2593285707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9_2593285707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9_2593285707"/>
            <w:bookmarkStart w:id="29" w:name="__Fieldmark__19_2593285707"/>
            <w:bookmarkEnd w:id="29"/>
            <w:r/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0/5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,</w:t>
            </w:r>
            <w:r>
              <w:rPr>
                <w:rFonts w:cs="Arial"/>
                <w:b/>
                <w:sz w:val="18"/>
                <w:szCs w:val="18"/>
              </w:rPr>
              <w:t>85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20_2593285707"/>
      <w:bookmarkStart w:id="31" w:name="__Fieldmark__20_2593285707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22_2593285707"/>
      <w:bookmarkStart w:id="33" w:name="__Fieldmark__22_2593285707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80211Α1</w:t>
            </w:r>
            <w:r>
              <w:rPr>
                <w:rFonts w:cs="Arial"/>
                <w:b/>
                <w:sz w:val="18"/>
                <w:szCs w:val="18"/>
              </w:rPr>
              <w:t>/ G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80211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480.001 Έντοκα Γραμμάτια του Ελληνικού Δημοσίου, έκδοσης 18/2/2011, τρίμηνης διάρκειας, σταθερού επιτοκίου 3,85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000082827.</w:t>
            </w:r>
          </w:p>
          <w:p>
            <w:pPr>
              <w:pStyle w:val="BodyText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 of May 12, 2011, the 480,001 items of the GREEK TREASURY BILLS are admitted to trading on the ATHEX, (issue date 18/2/2011, three</w:t>
            </w:r>
            <w:r>
              <w:rPr>
                <w:sz w:val="22"/>
                <w:szCs w:val="22"/>
                <w:lang w:val="en-US"/>
              </w:rPr>
              <w:t xml:space="preserve">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0082827</w:t>
            </w:r>
            <w:r>
              <w:rPr>
                <w:sz w:val="22"/>
                <w:szCs w:val="22"/>
                <w:lang w:val="en-GB"/>
              </w:rPr>
              <w:t>, fixed interest rate of  3.85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1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34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3:00Z</dcterms:modified>
  <cp:revision>28</cp:revision>
  <dc:subject>Εισαγωγή/ Μεταβολή Στοιχείων Νεοεισαγώμενων/ </dc:subject>
  <dc:title>Έντυπο EO-05</dc:title>
</cp:coreProperties>
</file>