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259080</wp:posOffset>
            </wp:positionV>
            <wp:extent cx="217170" cy="191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 xml:space="preserve">2/5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251145602"/>
      <w:bookmarkStart w:id="1" w:name="__Fieldmark__0_251145602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251145602"/>
      <w:bookmarkStart w:id="3" w:name="__Fieldmark__1_251145602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251145602"/>
      <w:bookmarkStart w:id="5" w:name="__Fieldmark__2_251145602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251145602"/>
      <w:bookmarkStart w:id="7" w:name="__Fieldmark__3_251145602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251145602"/>
      <w:bookmarkStart w:id="9" w:name="__Fieldmark__4_251145602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251145602"/>
      <w:bookmarkStart w:id="11" w:name="__Fieldmark__5_251145602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10111Ε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10111-5Ε-0,10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111Ε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111-5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10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14024491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09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251145602"/>
      <w:bookmarkStart w:id="13" w:name="__Fieldmark__7_251145602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251145602"/>
      <w:bookmarkStart w:id="15" w:name="__Fieldmark__8_251145602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251145602"/>
      <w:bookmarkStart w:id="17" w:name="__Fieldmark__9_251145602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251145602"/>
      <w:bookmarkStart w:id="19" w:name="__Fieldmark__10_251145602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30/9/2015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2.142.857.160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10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10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10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251145602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251145602"/>
            <w:bookmarkStart w:id="21" w:name="__Fieldmark__13_251145602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251145602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251145602"/>
            <w:bookmarkStart w:id="23" w:name="__Fieldmark__14_251145602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3,7017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251145602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251145602"/>
            <w:bookmarkStart w:id="25" w:name="__Fieldmark__15_251145602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251145602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251145602"/>
            <w:bookmarkStart w:id="27" w:name="__Fieldmark__16_251145602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251145602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251145602"/>
            <w:bookmarkStart w:id="29" w:name="__Fieldmark__17_251145602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9/201</w:t>
            </w:r>
            <w:r>
              <w:rPr>
                <w:rFonts w:cs="Arial"/>
                <w:b/>
                <w:sz w:val="16"/>
                <w:szCs w:val="1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3,7017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9/201</w:t>
            </w: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3,7017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9/201</w:t>
            </w: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,7017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9/201</w:t>
            </w: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,7017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9/201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,7017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251145602"/>
      <w:bookmarkStart w:id="31" w:name="__Fieldmark__18_251145602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251145602"/>
      <w:bookmarkStart w:id="33" w:name="__Fieldmark__20_251145602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111Ε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110111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Ε</w:t>
            </w: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2.142.857.160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1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GR</w:t>
            </w:r>
            <w:r>
              <w:rPr>
                <w:rFonts w:cs="Arial"/>
                <w:sz w:val="22"/>
                <w:szCs w:val="22"/>
              </w:rPr>
              <w:t>0114024491</w:t>
            </w:r>
            <w:r>
              <w:rPr>
                <w:sz w:val="22"/>
                <w:szCs w:val="22"/>
              </w:rPr>
              <w:t xml:space="preserve">, πενταετούς διάρκειας, σταθερού επιτοκίου </w:t>
            </w:r>
            <w:r>
              <w:rPr>
                <w:rFonts w:cs="Arial"/>
                <w:sz w:val="22"/>
                <w:szCs w:val="22"/>
              </w:rPr>
              <w:t>3,7017%</w:t>
            </w:r>
            <w:r>
              <w:rPr>
                <w:sz w:val="22"/>
                <w:szCs w:val="22"/>
              </w:rPr>
              <w:t xml:space="preserve"> και ονομαστικής αξίας € 0,10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2,142,857,160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1/1/2011</w:t>
            </w:r>
            <w:r>
              <w:rPr>
                <w:sz w:val="22"/>
                <w:szCs w:val="22"/>
                <w:lang w:val="en-GB"/>
              </w:rPr>
              <w:t xml:space="preserve">, five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GR0114024491 fixed </w:t>
            </w:r>
            <w:r>
              <w:rPr>
                <w:sz w:val="22"/>
                <w:szCs w:val="22"/>
                <w:lang w:val="en-GB"/>
              </w:rPr>
              <w:t xml:space="preserve">interest rate of  </w:t>
            </w:r>
            <w:r>
              <w:rPr>
                <w:rFonts w:cs="Arial"/>
                <w:sz w:val="22"/>
                <w:szCs w:val="22"/>
                <w:lang w:val="en-GB"/>
              </w:rPr>
              <w:t>3</w:t>
            </w:r>
            <w:r>
              <w:rPr>
                <w:rFonts w:cs="Arial"/>
                <w:sz w:val="22"/>
                <w:szCs w:val="22"/>
                <w:lang w:val="en-US"/>
              </w:rPr>
              <w:t>.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7017% </w:t>
            </w:r>
            <w:r>
              <w:rPr>
                <w:sz w:val="22"/>
                <w:szCs w:val="22"/>
                <w:lang w:val="en-GB"/>
              </w:rPr>
              <w:t>and nominal value of € 0.10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29:00Z</dcterms:modified>
  <cp:revision>95</cp:revision>
  <dc:subject>Εισαγωγή/ Μεταβολή Στοιχείων Νεοεισαγώμενων/ </dc:subject>
  <dc:title>Έντυπο EO-05</dc:title>
</cp:coreProperties>
</file>