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</w:t>
      </w:r>
      <w:r>
        <w:rPr>
          <w:b/>
          <w:bCs/>
          <w:sz w:val="22"/>
          <w:szCs w:val="22"/>
          <w:u w:val="single"/>
          <w:lang w:val="el-GR"/>
        </w:rPr>
        <w:t xml:space="preserve">2/5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4087199132"/>
      <w:bookmarkStart w:id="1" w:name="__Fieldmark__0_4087199132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4087199132"/>
      <w:bookmarkStart w:id="3" w:name="__Fieldmark__1_4087199132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4087199132"/>
      <w:bookmarkStart w:id="5" w:name="__Fieldmark__2_4087199132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4087199132"/>
      <w:bookmarkStart w:id="7" w:name="__Fieldmark__3_4087199132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4087199132"/>
      <w:bookmarkStart w:id="9" w:name="__Fieldmark__4_4087199132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4087199132"/>
      <w:bookmarkStart w:id="11" w:name="__Fieldmark__5_4087199132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31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310111-1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31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310111-1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06003792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14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4087199132"/>
      <w:bookmarkStart w:id="13" w:name="__Fieldmark__7_4087199132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4087199132"/>
      <w:bookmarkStart w:id="15" w:name="__Fieldmark__8_4087199132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4087199132"/>
      <w:bookmarkStart w:id="17" w:name="__Fieldmark__9_4087199132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4087199132"/>
      <w:bookmarkStart w:id="19" w:name="__Fieldmark__10_4087199132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1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0/6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13.943.008.987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 xml:space="preserve">€ 0,01 (100%)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4087199132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4087199132"/>
            <w:bookmarkStart w:id="21" w:name="__Fieldmark__13_4087199132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4087199132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4087199132"/>
            <w:bookmarkStart w:id="23" w:name="__Fieldmark__14_4087199132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1,0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4087199132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4087199132"/>
            <w:bookmarkStart w:id="25" w:name="__Fieldmark__15_4087199132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4087199132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4087199132"/>
            <w:bookmarkStart w:id="27" w:name="__Fieldmark__16_4087199132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4087199132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4087199132"/>
            <w:bookmarkStart w:id="29" w:name="__Fieldmark__17_4087199132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0/6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,0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4087199132"/>
      <w:bookmarkStart w:id="31" w:name="__Fieldmark__18_4087199132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4087199132"/>
      <w:bookmarkStart w:id="33" w:name="__Fieldmark__20_4087199132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Δ310111Α1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31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13.943.008.987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31/0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06003792</w:t>
            </w:r>
            <w:r>
              <w:rPr>
                <w:sz w:val="22"/>
                <w:szCs w:val="22"/>
              </w:rPr>
              <w:t xml:space="preserve">, ετήσιας διάρκειας, σταθερού επιτοκίου 1,00% και ονομαστικής αξίας € 0,01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13,943,008,987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31/1/2011</w:t>
            </w:r>
            <w:r>
              <w:rPr>
                <w:sz w:val="22"/>
                <w:szCs w:val="22"/>
                <w:lang w:val="en-GB"/>
              </w:rPr>
              <w:t xml:space="preserve">, on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106003792 fixed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nterest rate of 1.00% and nominal value of € 0.01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</w:rPr>
      </w:pPr>
      <w:r>
        <w:rPr>
          <w:shd w:fill="99CCFF" w:val="clea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1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4125" w:leader="none"/>
      </w:tabs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23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5:00Z</dcterms:modified>
  <cp:revision>6</cp:revision>
  <dc:subject>Εισαγωγή/ Μεταβολή Στοιχείων Νεοεισαγώμενων/ </dc:subject>
  <dc:title>Έντυπο EO-05</dc:title>
</cp:coreProperties>
</file>