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180975" cy="160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208582127"/>
      <w:bookmarkStart w:id="1" w:name="__Fieldmark__0_120858212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208582127"/>
      <w:bookmarkStart w:id="3" w:name="__Fieldmark__1_120858212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208582127"/>
      <w:bookmarkStart w:id="5" w:name="__Fieldmark__2_120858212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208582127"/>
      <w:bookmarkStart w:id="7" w:name="__Fieldmark__3_120858212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208582127"/>
      <w:bookmarkStart w:id="9" w:name="__Fieldmark__4_120858212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208582127"/>
      <w:bookmarkStart w:id="11" w:name="__Fieldmark__5_120858212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Z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7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F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7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8013615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0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208582127"/>
      <w:bookmarkStart w:id="13" w:name="__Fieldmark__7_120858212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208582127"/>
      <w:bookmarkStart w:id="15" w:name="__Fieldmark__8_120858212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208582127"/>
      <w:bookmarkStart w:id="17" w:name="__Fieldmark__9_120858212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208582127"/>
      <w:bookmarkStart w:id="19" w:name="__Fieldmark__10_120858212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/10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3.571.428.571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208582127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208582127"/>
            <w:bookmarkStart w:id="21" w:name="__Fieldmark__13_1208582127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208582127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208582127"/>
            <w:bookmarkStart w:id="23" w:name="__Fieldmark__14_1208582127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208582127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208582127"/>
            <w:bookmarkStart w:id="25" w:name="__Fieldmark__15_1208582127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20858212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208582127"/>
            <w:bookmarkStart w:id="27" w:name="__Fieldmark__16_1208582127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208582127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208582127"/>
            <w:bookmarkStart w:id="29" w:name="__Fieldmark__17_1208582127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208582127"/>
      <w:bookmarkStart w:id="31" w:name="__Fieldmark__18_1208582127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208582127"/>
      <w:bookmarkStart w:id="33" w:name="__Fieldmark__20_1208582127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Ζ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F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3.571.428.571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8013615</w:t>
            </w:r>
            <w:r>
              <w:rPr>
                <w:sz w:val="22"/>
                <w:szCs w:val="22"/>
              </w:rPr>
              <w:t xml:space="preserve">,  επ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4,6750%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3,571,428,571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seven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18013615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,6750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104</cp:revision>
  <dc:subject>Εισαγωγή/ Μεταβολή Στοιχείων Νεοεισαγώμενων/ </dc:subject>
  <dc:title>Έντυπο EO-05</dc:title>
</cp:coreProperties>
</file>