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390</wp:posOffset>
            </wp:positionH>
            <wp:positionV relativeFrom="paragraph">
              <wp:posOffset>154940</wp:posOffset>
            </wp:positionV>
            <wp:extent cx="361950" cy="3194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2</w:t>
      </w:r>
      <w:r>
        <w:rPr>
          <w:b/>
          <w:bCs/>
          <w:sz w:val="22"/>
          <w:szCs w:val="22"/>
          <w:u w:val="single"/>
          <w:lang w:val="el-GR"/>
        </w:rPr>
        <w:t>/</w:t>
      </w:r>
      <w:r>
        <w:rPr>
          <w:b/>
          <w:bCs/>
          <w:sz w:val="22"/>
          <w:szCs w:val="22"/>
          <w:u w:val="single"/>
        </w:rPr>
        <w:t>5</w:t>
      </w:r>
      <w:r>
        <w:rPr>
          <w:b/>
          <w:bCs/>
          <w:sz w:val="22"/>
          <w:szCs w:val="22"/>
          <w:u w:val="single"/>
          <w:lang w:val="el-GR"/>
        </w:rPr>
        <w:t xml:space="preserve">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1099729138"/>
      <w:bookmarkStart w:id="1" w:name="__Fieldmark__0_1099729138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1099729138"/>
      <w:bookmarkStart w:id="3" w:name="__Fieldmark__1_1099729138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1099729138"/>
      <w:bookmarkStart w:id="5" w:name="__Fieldmark__2_1099729138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1099729138"/>
      <w:bookmarkStart w:id="7" w:name="__Fieldmark__3_1099729138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1099729138"/>
      <w:bookmarkStart w:id="9" w:name="__Fieldmark__4_1099729138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1099729138"/>
      <w:bookmarkStart w:id="11" w:name="__Fieldmark__5_1099729138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30111Γ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30111-6Ε-0,06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30111</w:t>
      </w: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30111-6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6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518072922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7</w:t>
      </w:r>
      <w:r>
        <w:rPr>
          <w:rFonts w:cs="Arial"/>
          <w:b/>
          <w:sz w:val="18"/>
          <w:szCs w:val="18"/>
          <w:lang w:val="el-GR"/>
        </w:rPr>
        <w:t>218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1099729138"/>
      <w:bookmarkStart w:id="13" w:name="__Fieldmark__7_1099729138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1099729138"/>
      <w:bookmarkStart w:id="15" w:name="__Fieldmark__8_1099729138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1099729138"/>
      <w:bookmarkStart w:id="17" w:name="__Fieldmark__9_1099729138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1099729138"/>
      <w:bookmarkStart w:id="19" w:name="__Fieldmark__10_1099729138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3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/7/2017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6.925.082.806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6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6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6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n-GB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Λοιπές Πληροφορίες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Τίτλου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 xml:space="preserve"> – 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>Supplementary Information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ab/>
      </w:r>
    </w:p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b/>
          <w:b/>
          <w:bCs/>
          <w:i/>
          <w:i/>
          <w:iCs/>
          <w:sz w:val="16"/>
          <w:szCs w:val="16"/>
          <w:shd w:fill="9999FF" w:val="clear"/>
          <w:lang w:val="en-GB"/>
        </w:rPr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ind</w:t>
            </w:r>
            <w:r>
              <w:rPr>
                <w:rFonts w:cs="Arial"/>
                <w:sz w:val="18"/>
                <w:szCs w:val="18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Settlement</w:t>
            </w:r>
            <w:r>
              <w:rPr>
                <w:rFonts w:cs="Arial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Y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T</w:t>
            </w:r>
            <w:r>
              <w:rPr>
                <w:rFonts w:cs="Arial"/>
                <w:sz w:val="18"/>
                <w:szCs w:val="18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Φυσικός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/ </w:t>
            </w:r>
            <w:r>
              <w:rPr>
                <w:rFonts w:cs="Arial"/>
                <w:sz w:val="18"/>
                <w:szCs w:val="18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Τύπος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Ομολ.</w:t>
            </w:r>
            <w:r>
              <w:rPr>
                <w:rFonts w:cs="Arial"/>
                <w:sz w:val="18"/>
                <w:szCs w:val="18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Bond Type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13_1099729138"/>
                  <w:enabled/>
                  <w:ddList>
                    <w:result w:val="0"/>
                    <w:listEntry w:val="ΚΥΜ"/>
                    <w:listEntry w:val="ΣΤΘ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0" w:name="__Fieldmark__13_1099729138"/>
            <w:bookmarkStart w:id="21" w:name="__Fieldmark__13_1099729138"/>
            <w:bookmarkEnd w:id="21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LOAT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__Fieldmark__14_1099729138"/>
                  <w:enabled/>
                  <w:ddList>
                    <w:result w:val="0"/>
                    <w:listEntry w:val="06Μ"/>
                    <w:listEntry w:val="01Χ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2" w:name="__Fieldmark__14_1099729138"/>
            <w:bookmarkStart w:id="23" w:name="__Fieldmark__14_1099729138"/>
            <w:bookmarkEnd w:id="23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-06</w:t>
            </w:r>
            <w:r>
              <w:rPr>
                <w:rFonts w:cs="Arial"/>
                <w:b/>
                <w:sz w:val="18"/>
                <w:szCs w:val="18"/>
              </w:rPr>
              <w:t>M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5_1099729138"/>
                  <w:enabled/>
                  <w:ddList>
                    <w:result w:val="0"/>
                    <w:listEntry w:val="Π/360"/>
                    <w:listEntry w:val="Π/Π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4" w:name="__Fieldmark__15_1099729138"/>
            <w:bookmarkStart w:id="25" w:name="__Fieldmark__15_1099729138"/>
            <w:bookmarkEnd w:id="25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Α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6_1099729138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6" w:name="__Fieldmark__16_1099729138"/>
            <w:bookmarkStart w:id="27" w:name="__Fieldmark__16_1099729138"/>
            <w:bookmarkEnd w:id="27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DEM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7_1099729138"/>
                  <w:enabled/>
                  <w:ddList>
                    <w:result w:val="0"/>
                    <w:listEntry w:val="ΚΥΜ"/>
                    <w:listEntry w:val="ΣΤΘ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8" w:name="__Fieldmark__17_1099729138"/>
            <w:bookmarkStart w:id="29" w:name="__Fieldmark__17_1099729138"/>
            <w:bookmarkEnd w:id="29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LOAT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Coupon Rate (if known)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/1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/1/201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/1/201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/1/201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10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/1/201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1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/1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20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ΤΙΜΗ </w:t>
            </w:r>
            <w:r>
              <w:rPr>
                <w:bCs w:val="false"/>
                <w:sz w:val="18"/>
                <w:szCs w:val="18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0" w:name="__Fieldmark__18_1099729138"/>
      <w:bookmarkStart w:id="31" w:name="__Fieldmark__18_1099729138"/>
      <w:bookmarkEnd w:id="3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Στατικό</w:t>
      </w:r>
      <w:r>
        <w:rPr>
          <w:rFonts w:cs="Arial"/>
          <w:sz w:val="20"/>
          <w:lang w:val="el-GR"/>
        </w:rPr>
        <w:t xml:space="preserve"> Όριο Διαπραγμάτευσης /  </w:t>
      </w:r>
      <w:r>
        <w:rPr>
          <w:rFonts w:cs="Arial"/>
          <w:sz w:val="20"/>
          <w:lang w:val="en-GB"/>
        </w:rPr>
        <w:t>Stat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2" w:name="__Fieldmark__20_1099729138"/>
      <w:bookmarkStart w:id="33" w:name="__Fieldmark__20_1099729138"/>
      <w:bookmarkEnd w:id="33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Δυναμικό</w:t>
      </w:r>
      <w:r>
        <w:rPr>
          <w:rFonts w:cs="Arial"/>
          <w:sz w:val="20"/>
          <w:lang w:val="el-GR"/>
        </w:rPr>
        <w:t xml:space="preserve"> Ορίο Διαπραγμάτευσης / </w:t>
      </w:r>
      <w:r>
        <w:rPr>
          <w:rFonts w:cs="Arial"/>
          <w:sz w:val="20"/>
          <w:lang w:val="en-GB"/>
        </w:rPr>
        <w:t>Dynam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451"/>
        <w:gridCol w:w="1824"/>
        <w:gridCol w:w="4332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  <w:lang w:val="el-GR"/>
              </w:rPr>
              <w:t>Ομόλογο</w:t>
            </w:r>
            <w:r>
              <w:rPr>
                <w:rFonts w:cs="Arial"/>
                <w:sz w:val="20"/>
                <w:szCs w:val="20"/>
                <w:lang w:val="en-GB"/>
              </w:rPr>
              <w:t>/Bond</w:t>
            </w:r>
            <w:r>
              <w:rPr>
                <w:rFonts w:cs="Arial"/>
                <w:sz w:val="20"/>
                <w:szCs w:val="20"/>
                <w:lang w:val="el-GR"/>
              </w:rPr>
              <w:t>: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lang w:val="el-GR"/>
              </w:rPr>
              <w:t xml:space="preserve">Δ130111Γ1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/</w:t>
            </w:r>
            <w:r>
              <w:rPr>
                <w:rFonts w:cs="Arial"/>
                <w:b/>
                <w:sz w:val="20"/>
                <w:szCs w:val="20"/>
              </w:rPr>
              <w:t xml:space="preserve"> G130111C1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/>
                <w:sz w:val="20"/>
                <w:szCs w:val="20"/>
                <w:lang w:val="el-GR"/>
              </w:rPr>
              <w:t>Επικεφαλίδα</w:t>
            </w:r>
            <w:r>
              <w:rPr>
                <w:rFonts w:cs="Arial"/>
                <w:sz w:val="20"/>
                <w:szCs w:val="20"/>
                <w:lang w:val="en-GB"/>
              </w:rPr>
              <w:t>/Title</w:t>
            </w:r>
            <w:r>
              <w:rPr>
                <w:rFonts w:cs="Arial"/>
                <w:sz w:val="20"/>
                <w:szCs w:val="20"/>
                <w:lang w:val="el-GR"/>
              </w:rPr>
              <w:t>:</w:t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>6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925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082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806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3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518072922</w:t>
            </w:r>
            <w:r>
              <w:rPr>
                <w:sz w:val="22"/>
                <w:szCs w:val="22"/>
              </w:rPr>
              <w:t xml:space="preserve">, 6-ετούς διάρκειας, κυμαινόμενου επιτοκίου 2,2218% και ονομαστικής αξίας € 0,06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>6,925,082,806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3/1/2011</w:t>
            </w:r>
            <w:r>
              <w:rPr>
                <w:sz w:val="22"/>
                <w:szCs w:val="22"/>
                <w:lang w:val="en-GB"/>
              </w:rPr>
              <w:t xml:space="preserve">, six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518072922 </w:t>
            </w:r>
            <w:r>
              <w:rPr>
                <w:sz w:val="22"/>
                <w:szCs w:val="22"/>
                <w:lang w:val="en-GB"/>
              </w:rPr>
              <w:t>floating interest rate of 2.2218% and nominal value of € 0.06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17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7-20T11:05:00Z</dcterms:modified>
  <cp:revision>29</cp:revision>
  <dc:subject>Εισαγωγή/ Μεταβολή Στοιχείων Νεοεισαγώμενων/ </dc:subject>
  <dc:title>Έντυπο EO-05</dc:title>
</cp:coreProperties>
</file>