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259080</wp:posOffset>
            </wp:positionV>
            <wp:extent cx="217170" cy="191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>2/5/2011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 xml:space="preserve"> 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853307249"/>
      <w:bookmarkStart w:id="1" w:name="__Fieldmark__0_853307249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853307249"/>
      <w:bookmarkStart w:id="3" w:name="__Fieldmark__1_853307249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853307249"/>
      <w:bookmarkStart w:id="5" w:name="__Fieldmark__2_853307249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853307249"/>
      <w:bookmarkStart w:id="7" w:name="__Fieldmark__3_853307249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853307249"/>
      <w:bookmarkStart w:id="9" w:name="__Fieldmark__4_853307249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853307249"/>
      <w:bookmarkStart w:id="11" w:name="__Fieldmark__5_853307249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10111Δ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10111-3Ε-0,06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111</w:t>
      </w:r>
      <w:r>
        <w:rPr>
          <w:rFonts w:cs="Arial"/>
          <w:b/>
          <w:sz w:val="18"/>
          <w:szCs w:val="18"/>
        </w:rPr>
        <w:t>D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111-3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6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10023257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08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853307249"/>
      <w:bookmarkStart w:id="13" w:name="__Fieldmark__7_853307249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853307249"/>
      <w:bookmarkStart w:id="15" w:name="__Fieldmark__8_853307249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853307249"/>
      <w:bookmarkStart w:id="17" w:name="__Fieldmark__9_853307249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853307249"/>
      <w:bookmarkStart w:id="19" w:name="__Fieldmark__10_853307249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31/7/2013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2.142.857.200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6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6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6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853307249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853307249"/>
            <w:bookmarkStart w:id="21" w:name="__Fieldmark__13_853307249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853307249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853307249"/>
            <w:bookmarkStart w:id="23" w:name="__Fieldmark__14_853307249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4268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853307249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853307249"/>
            <w:bookmarkStart w:id="25" w:name="__Fieldmark__15_853307249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853307249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853307249"/>
            <w:bookmarkStart w:id="27" w:name="__Fieldmark__16_853307249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853307249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853307249"/>
            <w:bookmarkStart w:id="29" w:name="__Fieldmark__17_853307249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</w:t>
            </w:r>
            <w:r>
              <w:rPr>
                <w:rFonts w:cs="Arial"/>
                <w:b/>
                <w:sz w:val="16"/>
                <w:szCs w:val="16"/>
              </w:rPr>
              <w:t>1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>7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4,4268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</w:t>
            </w:r>
            <w:r>
              <w:rPr>
                <w:rFonts w:cs="Arial"/>
                <w:b/>
                <w:sz w:val="16"/>
                <w:szCs w:val="16"/>
              </w:rPr>
              <w:t>1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>7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4268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</w:t>
            </w:r>
            <w:r>
              <w:rPr>
                <w:rFonts w:cs="Arial"/>
                <w:b/>
                <w:sz w:val="16"/>
                <w:szCs w:val="16"/>
              </w:rPr>
              <w:t>1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>7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4268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853307249"/>
      <w:bookmarkStart w:id="31" w:name="__Fieldmark__18_853307249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853307249"/>
      <w:bookmarkStart w:id="33" w:name="__Fieldmark__20_853307249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rPr>
          <w:rFonts w:cs="Arial"/>
          <w:sz w:val="16"/>
          <w:szCs w:val="16"/>
          <w:lang w:val="el-GR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111Δ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110111D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2.142.857.200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1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GR</w:t>
            </w:r>
            <w:r>
              <w:rPr>
                <w:rFonts w:cs="Arial"/>
                <w:sz w:val="22"/>
                <w:szCs w:val="22"/>
              </w:rPr>
              <w:t>0110023257</w:t>
            </w:r>
            <w:r>
              <w:rPr>
                <w:sz w:val="22"/>
                <w:szCs w:val="22"/>
              </w:rPr>
              <w:t xml:space="preserve">, τριετούς διάρκειας, σταθερού επιτοκίου 4,4268% και ονομαστικής αξίας € 0,06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2,142,857,200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1/1/2011</w:t>
            </w:r>
            <w:r>
              <w:rPr>
                <w:sz w:val="22"/>
                <w:szCs w:val="22"/>
                <w:lang w:val="en-GB"/>
              </w:rPr>
              <w:t xml:space="preserve">, three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110023257 fixed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interest rate of 4.4268% and nominal value of € 0.06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120"/>
        <w:rPr>
          <w:rFonts w:cs="Arial"/>
          <w:sz w:val="12"/>
          <w:szCs w:val="12"/>
          <w:shd w:fill="99CCFF" w:val="clear"/>
          <w:lang w:val="el-GR"/>
        </w:rPr>
      </w:pPr>
      <w:r>
        <w:rPr>
          <w:rFonts w:cs="Arial"/>
          <w:sz w:val="12"/>
          <w:szCs w:val="12"/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29:00Z</dcterms:modified>
  <cp:revision>88</cp:revision>
  <dc:subject>Εισαγωγή/ Μεταβολή Στοιχείων Νεοεισαγώμενων/ </dc:subject>
  <dc:title>Έντυπο EO-05</dc:title>
</cp:coreProperties>
</file>