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95275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715272570"/>
      <w:bookmarkStart w:id="1" w:name="__Fieldmark__0_171527257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715272570"/>
      <w:bookmarkStart w:id="3" w:name="__Fieldmark__1_171527257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715272570"/>
      <w:bookmarkStart w:id="5" w:name="__Fieldmark__2_171527257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715272570"/>
      <w:bookmarkStart w:id="7" w:name="__Fieldmark__3_171527257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715272570"/>
      <w:bookmarkStart w:id="9" w:name="__Fieldmark__4_171527257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715272570"/>
      <w:bookmarkStart w:id="11" w:name="__Fieldmark__5_171527257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1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110111-9Ε-0,07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1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111-9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7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200273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5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715272570"/>
      <w:bookmarkStart w:id="13" w:name="__Fieldmark__7_171527257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715272570"/>
      <w:bookmarkStart w:id="15" w:name="__Fieldmark__8_171527257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715272570"/>
      <w:bookmarkStart w:id="17" w:name="__Fieldmark__9_171527257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715272570"/>
      <w:bookmarkStart w:id="19" w:name="__Fieldmark__10_171527257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7/2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.6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7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7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7 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71527257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715272570"/>
            <w:bookmarkStart w:id="21" w:name="__Fieldmark__13_1715272570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71527257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715272570"/>
            <w:bookmarkStart w:id="23" w:name="__Fieldmark__14_1715272570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14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171527257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715272570"/>
            <w:bookmarkStart w:id="25" w:name="__Fieldmark__15_171527257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71527257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715272570"/>
            <w:bookmarkStart w:id="27" w:name="__Fieldmark__16_171527257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715272570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715272570"/>
            <w:bookmarkStart w:id="29" w:name="__Fieldmark__17_1715272570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7/2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n-GB"/>
              </w:rPr>
              <w:t>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,014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715272570"/>
      <w:bookmarkStart w:id="31" w:name="__Fieldmark__18_1715272570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715272570"/>
      <w:bookmarkStart w:id="33" w:name="__Fieldmark__20_171527257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111Α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1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.600.000.000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11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2002737</w:t>
            </w:r>
            <w:r>
              <w:rPr>
                <w:sz w:val="22"/>
                <w:szCs w:val="22"/>
              </w:rPr>
              <w:t xml:space="preserve">, 9-ετούς διάρκειας, σταθερού επιτοκίου 5,014% και ονομαστικής αξίας € 0,07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,600,000,000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11/1/2011</w:t>
            </w:r>
            <w:r>
              <w:rPr>
                <w:sz w:val="22"/>
                <w:szCs w:val="22"/>
                <w:lang w:val="en-GB"/>
              </w:rPr>
              <w:t xml:space="preserve">, ni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22002737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5.014% and nominal value of € 0.07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0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67</cp:revision>
  <dc:subject>Εισαγωγή/ Μεταβολή Στοιχείων Νεοεισαγώμενων/ </dc:subject>
  <dc:title>Έντυπο EO-05</dc:title>
</cp:coreProperties>
</file>