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259080</wp:posOffset>
            </wp:positionV>
            <wp:extent cx="217170" cy="191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 xml:space="preserve">2/5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3117078062"/>
      <w:bookmarkStart w:id="1" w:name="__Fieldmark__0_3117078062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3117078062"/>
      <w:bookmarkStart w:id="3" w:name="__Fieldmark__1_3117078062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3117078062"/>
      <w:bookmarkStart w:id="5" w:name="__Fieldmark__2_3117078062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3117078062"/>
      <w:bookmarkStart w:id="7" w:name="__Fieldmark__3_3117078062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3117078062"/>
      <w:bookmarkStart w:id="9" w:name="__Fieldmark__4_3117078062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3117078062"/>
      <w:bookmarkStart w:id="11" w:name="__Fieldmark__5_3117078062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10111Θ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10111-9Ε-0,07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111</w:t>
      </w:r>
      <w:r>
        <w:rPr>
          <w:rFonts w:cs="Arial"/>
          <w:b/>
          <w:sz w:val="18"/>
          <w:szCs w:val="18"/>
          <w:lang w:val="en-GB"/>
        </w:rPr>
        <w:t>G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111-9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7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22003743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12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3117078062"/>
      <w:bookmarkStart w:id="13" w:name="__Fieldmark__7_3117078062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3117078062"/>
      <w:bookmarkStart w:id="15" w:name="__Fieldmark__8_3117078062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3117078062"/>
      <w:bookmarkStart w:id="17" w:name="__Fieldmark__9_3117078062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3117078062"/>
      <w:bookmarkStart w:id="19" w:name="__Fieldmark__10_3117078062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4/3/2019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6.071.428.571</w:t>
      </w:r>
      <w:r>
        <w:rPr>
          <w:rFonts w:cs="Arial"/>
          <w:lang w:val="el-GR"/>
        </w:rPr>
        <w:t xml:space="preserve">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7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3117078062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3117078062"/>
            <w:bookmarkStart w:id="21" w:name="__Fieldmark__13_3117078062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3117078062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3117078062"/>
            <w:bookmarkStart w:id="23" w:name="__Fieldmark__14_3117078062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9590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3117078062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3117078062"/>
            <w:bookmarkStart w:id="25" w:name="__Fieldmark__15_3117078062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3117078062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3117078062"/>
            <w:bookmarkStart w:id="27" w:name="__Fieldmark__16_3117078062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3117078062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3117078062"/>
            <w:bookmarkStart w:id="29" w:name="__Fieldmark__17_3117078062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4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9590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4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9590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4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9590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4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9590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4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9590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4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9590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4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9590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4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8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9590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4/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9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  <w:r>
              <w:rPr>
                <w:rFonts w:cs="Arial"/>
                <w:b/>
                <w:sz w:val="16"/>
                <w:szCs w:val="16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9590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3117078062"/>
      <w:bookmarkStart w:id="31" w:name="__Fieldmark__18_3117078062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3117078062"/>
      <w:bookmarkStart w:id="33" w:name="__Fieldmark__20_3117078062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111Θ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110111G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6.071.428.571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1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GR</w:t>
            </w:r>
            <w:r>
              <w:rPr>
                <w:rFonts w:cs="Arial"/>
                <w:sz w:val="22"/>
                <w:szCs w:val="22"/>
              </w:rPr>
              <w:t>0122003743</w:t>
            </w:r>
            <w:r>
              <w:rPr>
                <w:sz w:val="22"/>
                <w:szCs w:val="22"/>
              </w:rPr>
              <w:t xml:space="preserve">,  εννεαετούς διάρκειας, σταθερού επιτοκίου </w:t>
            </w:r>
            <w:r>
              <w:rPr>
                <w:rFonts w:cs="Arial"/>
                <w:sz w:val="22"/>
                <w:szCs w:val="22"/>
              </w:rPr>
              <w:t xml:space="preserve">5,9590%  </w:t>
            </w:r>
            <w:r>
              <w:rPr>
                <w:sz w:val="22"/>
                <w:szCs w:val="22"/>
              </w:rPr>
              <w:t xml:space="preserve">και ονομαστικής αξίας € 0,07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6,071,428,571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1/1/2011</w:t>
            </w:r>
            <w:r>
              <w:rPr>
                <w:sz w:val="22"/>
                <w:szCs w:val="22"/>
                <w:lang w:val="en-GB"/>
              </w:rPr>
              <w:t xml:space="preserve">, nine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GR0122003743 fixed </w:t>
            </w:r>
            <w:r>
              <w:rPr>
                <w:sz w:val="22"/>
                <w:szCs w:val="22"/>
                <w:lang w:val="en-GB"/>
              </w:rPr>
              <w:t xml:space="preserve">interest rate of 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5.9590% </w:t>
            </w:r>
            <w:r>
              <w:rPr>
                <w:sz w:val="22"/>
                <w:szCs w:val="22"/>
                <w:lang w:val="en-GB"/>
              </w:rPr>
              <w:t>and nominal value of € 0.07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29:00Z</dcterms:modified>
  <cp:revision>114</cp:revision>
  <dc:subject>Εισαγωγή/ Μεταβολή Στοιχείων Νεοεισαγώμενων/ </dc:subject>
  <dc:title>Έντυπο EO-05</dc:title>
</cp:coreProperties>
</file>