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259080</wp:posOffset>
            </wp:positionV>
            <wp:extent cx="217170" cy="1917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100384196"/>
      <w:bookmarkStart w:id="1" w:name="__Fieldmark__0_2100384196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100384196"/>
      <w:bookmarkStart w:id="3" w:name="__Fieldmark__1_2100384196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100384196"/>
      <w:bookmarkStart w:id="5" w:name="__Fieldmark__2_2100384196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100384196"/>
      <w:bookmarkStart w:id="7" w:name="__Fieldmark__3_2100384196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100384196"/>
      <w:bookmarkStart w:id="9" w:name="__Fieldmark__4_2100384196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100384196"/>
      <w:bookmarkStart w:id="11" w:name="__Fieldmark__5_2100384196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Γ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3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  <w:lang w:val="en-GB"/>
        </w:rPr>
        <w:t>C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3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3263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1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2100384196"/>
      <w:bookmarkStart w:id="13" w:name="__Fieldmark__7_2100384196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2100384196"/>
      <w:bookmarkStart w:id="15" w:name="__Fieldmark__8_2100384196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2100384196"/>
      <w:bookmarkStart w:id="17" w:name="__Fieldmark__9_2100384196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2100384196"/>
      <w:bookmarkStart w:id="19" w:name="__Fieldmark__10_2100384196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3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184.799.078.971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2100384196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2100384196"/>
            <w:bookmarkStart w:id="21" w:name="__Fieldmark__13_2100384196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2100384196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2100384196"/>
            <w:bookmarkStart w:id="23" w:name="__Fieldmark__14_2100384196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2100384196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2100384196"/>
            <w:bookmarkStart w:id="25" w:name="__Fieldmark__15_2100384196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2100384196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2100384196"/>
            <w:bookmarkStart w:id="27" w:name="__Fieldmark__16_2100384196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2100384196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2100384196"/>
            <w:bookmarkStart w:id="29" w:name="__Fieldmark__17_2100384196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2100384196"/>
      <w:bookmarkStart w:id="31" w:name="__Fieldmark__18_2100384196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2100384196"/>
      <w:bookmarkStart w:id="33" w:name="__Fieldmark__20_2100384196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Γ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C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Προσθήκη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 xml:space="preserve">154.117.914.921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326043263</w:t>
            </w:r>
            <w:r>
              <w:rPr>
                <w:sz w:val="22"/>
                <w:szCs w:val="22"/>
              </w:rPr>
              <w:t xml:space="preserve">, τριετούς διάρκειας, μηδενικού επιτοκίου και ονομαστικής αξίας € 0,01. 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184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799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078</w:t>
            </w:r>
            <w:r>
              <w:rPr>
                <w:rFonts w:cs="Arial"/>
                <w:b w:val="false"/>
                <w:sz w:val="22"/>
                <w:szCs w:val="22"/>
              </w:rPr>
              <w:t>.</w:t>
            </w:r>
            <w:r>
              <w:rPr>
                <w:rFonts w:cs="Arial"/>
                <w:sz w:val="22"/>
                <w:szCs w:val="22"/>
              </w:rPr>
              <w:t>971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154,117,914,921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hree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>GR0326043263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>184,799,078,971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1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50:00Z</dcterms:modified>
  <cp:revision>17</cp:revision>
  <dc:subject>Εισαγωγή/ Μεταβολή Στοιχείων Νεοεισαγώμενων/ </dc:subject>
  <dc:title>Έντυπο EO-05</dc:title>
</cp:coreProperties>
</file>